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585983"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508946"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74271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943139"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